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>Serie alloggi Ufficiali e Sottufficiali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827"/>
        <w:gridCol w:w="1559"/>
      </w:tblGrid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rPr/>
            </w:pPr>
            <w:r>
              <w:rPr/>
              <w:t>Fusto del letto in leg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te metallic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madio in legno a tre ant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odino in leg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me per comodi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volo scrittoi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me per scrittoi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dia imbottita senza bracciol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accapanni a parete 2 beccatell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bile scarpier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metto portabiti/stirapantalon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cina imbottita con bracciol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ass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  (3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sci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  (3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o copriret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praffodera per materass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 (nr. 1 in distribuzione e nr. 1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nzuolo di coto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6 (nr. 2 in distribuzione e nr. 4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dera di cotone per il cuscin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1 in distribuzione e nr. 2 in magazzino V.E. e CAS.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perte di la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 (nr. 2 in distribuzione e nr. 1 in magazzino V.E. e CAS di Reparto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0"/>
          <w:numId w:val="2"/>
        </w:numPr>
        <w:rPr/>
      </w:pPr>
      <w:r>
        <w:rPr/>
        <w:t>L’arredamento dell’alloggio può essere modificato in ragione dello spazio disponibile nel locale e del numero dei fruitori;</w:t>
      </w:r>
    </w:p>
    <w:p>
      <w:pPr>
        <w:pStyle w:val="Normal"/>
        <w:numPr>
          <w:ilvl w:val="0"/>
          <w:numId w:val="2"/>
        </w:numPr>
        <w:rPr/>
      </w:pPr>
      <w:r>
        <w:rPr/>
        <w:t>Ogni Reparto deve avere una “scorta” pari al 20% della Forza Organica, al fine di consentire l’attività di manutenzione/lavatura ordinaria annuale, in ragione di 1/5 per volta;</w:t>
      </w:r>
    </w:p>
    <w:p>
      <w:pPr>
        <w:pStyle w:val="Normal"/>
        <w:numPr>
          <w:ilvl w:val="0"/>
          <w:numId w:val="2"/>
        </w:numPr>
        <w:rPr/>
      </w:pPr>
      <w:r>
        <w:rPr/>
        <w:t>Imbotti di lana, kg. 15 per il materasso e kg 1,5 per il cuscino, fino alla sostituzione con materassi e cuscini ignifughi non di lana;</w:t>
      </w:r>
    </w:p>
    <w:p>
      <w:pPr>
        <w:pStyle w:val="Normal"/>
        <w:numPr>
          <w:ilvl w:val="0"/>
          <w:numId w:val="2"/>
        </w:numPr>
        <w:rPr/>
      </w:pPr>
      <w:r>
        <w:rPr/>
        <w:t>Il materiale in magazzino consente di procedere al cambio decadale per la prevista lavatura;</w:t>
      </w:r>
    </w:p>
    <w:p>
      <w:pPr>
        <w:pStyle w:val="Normal"/>
        <w:numPr>
          <w:ilvl w:val="0"/>
          <w:numId w:val="2"/>
        </w:numPr>
        <w:rPr/>
      </w:pPr>
      <w:r>
        <w:rPr/>
        <w:t>La terza coperta può essere distribuita in ragione di climi particolarmente rigidi. Annualmente, nei mesi estivi, le coperte devono essere ritirate e sottoposte alla manutenzione ordin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T 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Rientrocorpodeltesto2">
    <w:name w:val="Rientro corpo del testo 2"/>
    <w:basedOn w:val="Normal"/>
    <w:qFormat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06:31:00Z</dcterms:created>
  <dc:creator>ammicom</dc:creator>
  <dc:description/>
  <dc:language>en-US</dc:language>
  <cp:lastModifiedBy>Attivatori #2</cp:lastModifiedBy>
  <cp:lastPrinted>1999-05-13T14:58:00Z</cp:lastPrinted>
  <dcterms:modified xsi:type="dcterms:W3CDTF">1999-05-13T12:58:00Z</dcterms:modified>
  <cp:revision>10</cp:revision>
  <dc:subject/>
  <dc:title>SERIE POSTO LETTO</dc:title>
</cp:coreProperties>
</file>